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f" o:allowincell="f" style="position:absolute;margin-left:-8.25pt;margin-top:19.5pt;width:476.95pt;height:674.95pt;mso-wrap-style:none;v-text-anchor:middle" type="_x0000_t172">
            <v:path textpathok="t"/>
            <v:textpath on="t" fitshape="t" string="пишеться &#10;власноручно" style="font-family:&quot;Arial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Конкурсній комісії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ньковецького районного суду 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ницької області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У зв’язку з присвоєнням мені медико-соціальною експертною комісією _____________________________________________________________________________</w:t>
      </w:r>
      <w:r>
        <w:rPr>
          <w:rFonts w:cs="Times New Roman" w:ascii="Times New Roman" w:hAnsi="Times New Roman"/>
          <w:sz w:val="20"/>
        </w:rPr>
        <w:t>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упа інвалідності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відка МСЕК від “___” ________ _____ р. № ________________, що додається), керуючись статтею 2 Конвенції ООН про права інвалідів та статтею 2 Закону України «Про основи соціальної захищеності інвалідів в Україні», прошу забезпечити мені під час проходження конкурсу на зайняття посади державної служби 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284"/>
        <w:gridCol w:w="3392"/>
      </w:tblGrid>
      <w:tr>
        <w:trPr/>
        <w:tc>
          <w:tcPr>
            <w:tcW w:w="367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28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92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34:00Z</dcterms:created>
  <dc:creator>Лариса Пархоменко (RMJ-FUJITSU36 - l.parhomenko)</dc:creator>
  <dc:description/>
  <cp:keywords/>
  <dc:language>en-US</dc:language>
  <cp:lastModifiedBy>User</cp:lastModifiedBy>
  <dcterms:modified xsi:type="dcterms:W3CDTF">2017-10-10T12:34:00Z</dcterms:modified>
  <cp:revision>2</cp:revision>
  <dc:subject/>
  <dc:title>Конкурсній комісії Міністерства аграрної політики та продовольства України</dc:title>
</cp:coreProperties>
</file>